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ДУБР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очередной четырнадца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8.11.2011                                                                                             № 65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 И ДОПОЛНЕНИЙ В УСТАВ                                                муниципального  образования  Новодубровский 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целях приведения Устава Новодубровского сельсовета  в соответствие с действующим законодательством Совет депутатов Новодубровского сельсовета  в связи  с изменениями  и дополнениями в Федеральном  законе от 06.10.2003 г. № 131-ФЗ «Об общих принципах организации местного самоуправления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 Новодубровского   сельсовета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Внести в Устав Новодубровского  сельсовета следующие изменения  и  дополнения  согласно 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ложения, установленные изменениями и дополнениями в Устав Новодубровского сельсовета Убинского района Новосибирской области в статью 5  части 1 пункт 37 и пункт 38, в статью 32 пункт 52 и 53 вступают в силу с 1 января 2012 года. </w:t>
      </w:r>
    </w:p>
    <w:p>
      <w:pPr>
        <w:pStyle w:val="Normal"/>
        <w:rPr/>
      </w:pPr>
      <w:r>
        <w:rPr>
          <w:sz w:val="28"/>
          <w:szCs w:val="28"/>
        </w:rPr>
        <w:t>3. Представить настоящее решение в Главное управление Министерства юстиции  Российской  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rPr/>
      </w:pPr>
      <w:r>
        <w:rPr>
          <w:sz w:val="28"/>
          <w:szCs w:val="28"/>
        </w:rPr>
        <w:t>3. Опубликовать настоящее решение в информационном  издании  «Вестник Новодубровского  сельсовета»  после государственной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дубровского сельсовета                                   В.В.Воробь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 внеочередн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четырнадцатой сесс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оводубровского   Совета 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 от 08.11.2011</w:t>
      </w:r>
    </w:p>
    <w:p>
      <w:pPr>
        <w:pStyle w:val="Normal"/>
        <w:tabs>
          <w:tab w:val="clear" w:pos="708"/>
          <w:tab w:val="left" w:pos="183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 в Устав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Новодубровского  сельсовета  Убинского района Новосибирской области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  <w:sz w:val="28"/>
          <w:szCs w:val="28"/>
        </w:rPr>
        <w:t xml:space="preserve">Статья 2 пункт 4 «Структура и наименования органов и выборного должностного лица местного самоуправления» </w:t>
      </w:r>
      <w:r>
        <w:rPr>
          <w:sz w:val="28"/>
          <w:szCs w:val="28"/>
        </w:rPr>
        <w:t>изложить в следующей редакции «контрольно-счетный орган муниципального образования- Ревизионная комиссия Новодубровского сельсовета Убинского района Новосибирской области» (далее - Ревизионная комиссия)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ункт 7 статьи 3 «Муниципальные правовые акты»</w:t>
      </w:r>
      <w:r>
        <w:rPr>
          <w:sz w:val="28"/>
          <w:szCs w:val="28"/>
        </w:rPr>
        <w:t xml:space="preserve"> изложить в следующей редакции «распоряжения и приказы председателя Ревизионной комиссии».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ункт 5 статьи  6 «Вопросы  местного значения Новодубровского сельсовета»</w:t>
      </w:r>
      <w:r>
        <w:rPr>
          <w:sz w:val="28"/>
          <w:szCs w:val="28"/>
        </w:rPr>
        <w:t xml:space="preserve"> изложить  в следующей редакции « дорожная   деятельность в отношении  автомобильных  дорог  местного значения  в границах  населенных  пунктов  поселения   и обеспечение  безопасности дорожного  движения на них, включая  создание  о обеспечение  функционирования  парковок  (парковочных мест), осуществление  муниципального  контроля   за сохранностью   автомобильных  дорог  местного значения в границах населенных пунктов поселения, а также  осуществление иных полномочий  в области  использования  автомобильных  дорог и  осуществления  дорожной  деятельности  в соответствии  с законодательством Российской 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тья 5 Вопросы местного содержания </w:t>
      </w:r>
      <w:r>
        <w:rPr>
          <w:sz w:val="28"/>
          <w:szCs w:val="28"/>
        </w:rPr>
        <w:t xml:space="preserve">дополнить пунктами 37 и 38 следующего содерж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помещения для работы на обслуживаемом административном участке Новодубровского сельсовета сотруднику, замещающему должность участкового уполномоченного полици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 1 января 2017 года предоставление сотруднику, замещающему должность участкового уполномоченного полиции, и членами его семьи жилого помещения на период выполнения сотрудником обязанностей по указанной должности;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ункт 16 статьи 5 «Вопросы  местного значения Новодубровского  сельсовета » </w:t>
      </w:r>
      <w:r>
        <w:rPr>
          <w:sz w:val="28"/>
          <w:szCs w:val="28"/>
        </w:rPr>
        <w:t xml:space="preserve"> дополнить словами «включая  обеспечение  свободного  доступа  граждан  к водным  объектам  общего  пользования   и их  береговым полосам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ункт 20 статьи 5 «Вопросы  местного значения  Новодубровского сельсовета»</w:t>
      </w:r>
      <w:r>
        <w:rPr>
          <w:sz w:val="28"/>
          <w:szCs w:val="28"/>
        </w:rPr>
        <w:t xml:space="preserve">  после слов  «разрешений на строительство» дополнить  словами «за исключением  случаев,  предусмотренных  Градостроительным  кодексом   Российской Федерации, иными  федеральными  законами», после  слова  «осуществление»  дополнить словом «муниципального»,  слова  «капитального  ремонта» 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ункт 25 статьи 5 «Вопросы  местного значения Новодубровского  сельсовета»</w:t>
      </w:r>
      <w:r>
        <w:rPr>
          <w:sz w:val="28"/>
          <w:szCs w:val="28"/>
        </w:rPr>
        <w:t xml:space="preserve">  дополнить словами «а также  осуществление  муниципального  контроля  в области  использования   и охраны  особо  охраняемых  природных территорий местного знач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пункта  33 статьи 5 «Вопросы  местного значения Новодубровского сельсовета»</w:t>
      </w:r>
      <w:r>
        <w:rPr>
          <w:sz w:val="28"/>
          <w:szCs w:val="28"/>
        </w:rPr>
        <w:t xml:space="preserve">   слова « и надзора»  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ь  пунктом 34  статьи  5«Вопросы  местного знач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водубровского  сельсовета »</w:t>
      </w:r>
      <w:r>
        <w:rPr>
          <w:sz w:val="28"/>
          <w:szCs w:val="28"/>
        </w:rPr>
        <w:t xml:space="preserve">  следующего содержания « осуществление муниципального  контроля  за проведением   муниципальных лотер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ь  пунктом  35 статьи 5 «Вопросы  местного значения Новодубровского  сельсовета »</w:t>
      </w:r>
      <w:r>
        <w:rPr>
          <w:sz w:val="28"/>
          <w:szCs w:val="28"/>
        </w:rPr>
        <w:t xml:space="preserve">   следующего содержания: « осуществление  муниципального  контроля  на территории особой экономической зоны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полнить пунктом  36  статью  5 «Вопросы  местного значения Новодубровского  сельсовета »</w:t>
      </w:r>
      <w:r>
        <w:rPr>
          <w:sz w:val="28"/>
          <w:szCs w:val="28"/>
        </w:rPr>
        <w:t xml:space="preserve">  следующего  содержания:  «обеспечение  выполнения   работ, необходимых  для  создания  искусственных   земельных  участков  для  нужд   поселения, проведение  открытого  аукциона  на право  заключить  договор  о создании  искусственного   земельного участка  в соответствии  с  федеральным 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  <w:sz w:val="28"/>
          <w:szCs w:val="28"/>
        </w:rPr>
        <w:t xml:space="preserve">В статью 10 п.4 «Правотворческая  инициатива  граждан, прокурора, а также  иных  субъектов  правотворческой  инициативы» - </w:t>
      </w:r>
      <w:r>
        <w:rPr>
          <w:sz w:val="28"/>
          <w:szCs w:val="28"/>
        </w:rPr>
        <w:t>изложить в следующей  редакции: «Прокурор имеет право  правотворческой  инициативы,  в том числе  вносит  предложения  в планы подготовки  нормативных  правовых  актов  представительных  и исполнительных  органов  местного 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вует  в рабочих группах, заседаниях комитетов  и комиссий  представительных  и  исполнительных органов мест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ирует  представительные  и исполнительные  органы местного самоуправления   о несоответствии  положений  проекта  нормативного  правового  акта федеральному  и региональному   законодательству   наличие  коррупционных факторов;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вует  в разработке  проектов  нормативных  правовых  актов  представительных  и исполнительных  органов местного самоуправ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осит в представительные  органы  местного самоуправления  проекты муниципальных  нормативных  правовых  актов  и инициирует  их  прин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вует  в  заседаниях  представительных и  исполнительных  органов  местного самоуправления  при принятии  нормативных   правовых  ак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статье 19 «Полномочия Совета депутатов»</w:t>
      </w:r>
      <w:r>
        <w:rPr>
          <w:sz w:val="28"/>
          <w:szCs w:val="28"/>
        </w:rPr>
        <w:t xml:space="preserve"> дополнить пунктом 28 «рассмотрение ежегодного отчета о деятельности Ревизионной коми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ункт 22 статьи 32 «Полномочия админист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ловами «за исключением случаев, предусмотренных Градостроительным кодексом Российской Федерации, иными федеральными законами», после слов осуществлении дополнить словом муниципа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32 «Полномочия Администрации»</w:t>
      </w:r>
      <w:r>
        <w:rPr>
          <w:sz w:val="28"/>
          <w:szCs w:val="28"/>
        </w:rPr>
        <w:t xml:space="preserve"> дополнить пунктам 52 и 53 следующего содержания: </w:t>
      </w:r>
    </w:p>
    <w:p>
      <w:pPr>
        <w:pStyle w:val="Normal"/>
        <w:rPr/>
      </w:pPr>
      <w:r>
        <w:rPr>
          <w:sz w:val="28"/>
          <w:szCs w:val="28"/>
        </w:rPr>
        <w:t>52 «предоставление помещения для работы на обслуживаемом административном участке Новодубровского сельсовета сотруднику, замещающему должность участкового уполномоченного полиции;</w:t>
      </w:r>
    </w:p>
    <w:p>
      <w:pPr>
        <w:pStyle w:val="Normal"/>
        <w:rPr/>
      </w:pPr>
      <w:r>
        <w:rPr>
          <w:sz w:val="28"/>
          <w:szCs w:val="28"/>
        </w:rPr>
        <w:t>53 «до 1 января 2017 года предоставление сотруднику, замещающему должность участкового уполномоченного полиции, и членами его семьи жилого помещения на период выполнения сотрудником обязанностей по указанной должности;»</w:t>
      </w:r>
    </w:p>
    <w:p>
      <w:pPr>
        <w:pStyle w:val="Normal"/>
        <w:shd w:fill="FFFFFF" w:val="clear"/>
        <w:spacing w:lineRule="exact" w:line="317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статью 21 «Депутат Совета депутатов»</w:t>
      </w:r>
      <w:r>
        <w:rPr>
          <w:sz w:val="28"/>
          <w:szCs w:val="28"/>
        </w:rPr>
        <w:t xml:space="preserve"> дополнить  пунктом 5  следующего содержания «Депутаты представительного органа муниципального образования, избранные в составе списков кандидатов, выдвинутых политическими партиями (их региональными отделениями или иными структурными подразделениями ), входят в депутатские объединения (во фракции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деятельности фракций устанавливается регламентом Совета депутатов муниципального образования».</w:t>
      </w:r>
    </w:p>
    <w:p>
      <w:pPr>
        <w:pStyle w:val="Normal"/>
        <w:shd w:fill="FFFFFF" w:val="clear"/>
        <w:spacing w:lineRule="exact" w:line="317"/>
        <w:ind w:left="1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тья 34 «Ревизионная комиссия» </w:t>
      </w:r>
      <w:r>
        <w:rPr>
          <w:sz w:val="28"/>
          <w:szCs w:val="28"/>
        </w:rPr>
        <w:t>изложить в следующе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визионная комиссия является постоянно действующим органом внешнего муниципального финансового  контроля Новодубр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визионная комиссия образуется Советом депутатов и подотчетная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Новосибирской области от 7 октября 2011 года № 111-ОЗ 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rPr/>
      </w:pPr>
      <w:r>
        <w:rPr>
          <w:sz w:val="28"/>
          <w:szCs w:val="28"/>
        </w:rPr>
        <w:t xml:space="preserve">4.Совет депутатов заключил соглашение с Советом депутатов Убинского района о передаче контрольно-счетному органу Убинского района полномочий Ревизионной комиссии по осуществлению внешнего муниципального финансового контроля».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35 «Муниципальный контроль» </w:t>
      </w:r>
      <w:r>
        <w:rPr>
          <w:sz w:val="28"/>
          <w:szCs w:val="28"/>
        </w:rPr>
        <w:t>изложить в следующей редакции: 5.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Новодубровского сельсовета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азработка административных регламентов осуществления муниципального контроля в соответствующих сфер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рядок организации и проведения проверок юридических лиц, индивидуальных предпринимателей администрацией осуществляется в соответствии с положе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shd w:fill="FFFFFF" w:val="clear"/>
        <w:spacing w:lineRule="exact" w:line="317"/>
        <w:ind w:left="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4:00Z</dcterms:created>
  <dc:creator>Убинка</dc:creator>
  <dc:description/>
  <cp:keywords/>
  <dc:language>en-US</dc:language>
  <cp:lastModifiedBy>User2</cp:lastModifiedBy>
  <cp:lastPrinted>2011-11-18T11:12:00Z</cp:lastPrinted>
  <dcterms:modified xsi:type="dcterms:W3CDTF">2011-11-18T05:15:00Z</dcterms:modified>
  <cp:revision>31</cp:revision>
  <dc:subject/>
  <dc:title/>
</cp:coreProperties>
</file>